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МБОУ « Апастовская средняя общеобразовательная школа с углубленным изучением 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Апаст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864"/>
        <w:gridCol w:w="4979"/>
      </w:tblGrid>
      <w:tr>
        <w:trPr/>
        <w:tc>
          <w:tcPr>
            <w:tcW w:w="4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</w:t>
              <w:tab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ф.сооб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.Г.  Гумер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1__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8» августа  2017 г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а</w:t>
              <w:tab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(В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 Р.Р. Валеева /</w:t>
              <w:tab/>
            </w:r>
          </w:p>
        </w:tc>
        <w:tc>
          <w:tcPr>
            <w:tcW w:w="4979" w:type="dxa"/>
            <w:tcBorders/>
          </w:tcPr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.</w:t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Г.С.Зиятдинова</w:t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 xml:space="preserve">   </w:t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 233  от</w:t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августа2017 г.</w:t>
            </w:r>
          </w:p>
          <w:p>
            <w:pPr>
              <w:pStyle w:val="Normal"/>
              <w:spacing w:lineRule="auto" w:line="240" w:before="0" w:after="0"/>
              <w:ind w:left="6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ВНЕУРОЧНОЙ ДЕЯТЕЛЬНО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общекультурному  направлению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ир творче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учитель начальных классов высшей  квалификационной категор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биуллина Гулия Заудато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/2018 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стово 2017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внеурочной деятельности по  </w:t>
      </w:r>
      <w:r>
        <w:rPr>
          <w:rFonts w:cs="Times New Roman" w:ascii="Times New Roman" w:hAnsi="Times New Roman"/>
          <w:b/>
          <w:sz w:val="24"/>
          <w:szCs w:val="24"/>
        </w:rPr>
        <w:t>общекультурному направлению  для 3класса</w:t>
      </w:r>
      <w:r>
        <w:rPr>
          <w:rFonts w:cs="Times New Roman" w:ascii="Times New Roman" w:hAnsi="Times New Roman"/>
          <w:sz w:val="24"/>
          <w:szCs w:val="24"/>
        </w:rPr>
        <w:t xml:space="preserve">    составлена   на основе:</w:t>
      </w:r>
    </w:p>
    <w:p>
      <w:pPr>
        <w:pStyle w:val="Msolistparagraph"/>
        <w:numPr>
          <w:ilvl w:val="0"/>
          <w:numId w:val="1"/>
        </w:numPr>
        <w:rPr/>
      </w:pPr>
      <w:r>
        <w:rPr/>
        <w:t>письма ДОО Минобрнауки России от 12.05.2011 № 03 – 296 «Об организации внеурочной деятельности при введении федерального государственного стандарта начального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основного общего образования на 2014 – 2019год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м условием формирования современного гармонически развитого человека являются богатство его внутренней и духовной культуры, интеллектуальная и эмоциональная свобода, высокий нравственный потенциал и эстетический вкус. Развитие эмоционально-образного и художественно-творческого мышления во внеурочной деятельности позволяет учащимся ощущать свою принадлежность к национальной культуре, повышает чувство личной самодостаточности. </w:t>
      </w:r>
    </w:p>
    <w:p>
      <w:pPr>
        <w:pStyle w:val="ListParagraph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Для развития творческих способностей необходимо дать ребенку возможность проявить себя в активной деятельности широкого диапазона. Наиболее эффективный путь развития индивидуальных способностей, развития творческого подхода к своему труду - приобщение детей к продуктивной творческой деятельности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ListParagraph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Развитие творческих способностей младших школьников, детского сплоченного коллектива через воспитание трудолюбия, усидчивости, терпеливости, взаимопомощи, взаимовыручки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Задачи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воображение и фантазию, внимание, память, терпение, трудолюбие, интерес к истории родного края, его культуре;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 изготавливать поделки и сувениры с использованием различных материалов: ткани, меха, бумаги, картона, пластилина, бросового и природного материала;</w:t>
      </w:r>
    </w:p>
    <w:p>
      <w:pPr>
        <w:pStyle w:val="ListParagraph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учить выполнять работу коллективно, развивать проектные способности  младших школьников;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эстетический вкус, чувство прекрасного, гордость за свой выполненный тру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 ОБЩАЯ ХАРАКТЕРИСТИКА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роцесс глубоких перемен, происходящих в современном образовании, выдвигает в качестве приоритетной проблему развития творчества, креативного мышления, способствующего формированию разносторонне-развитой личности, отличающейся неповторимостью, оригинальностью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Что же понимается под творческими способностями?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В педагогической энциклопедии творческие способности определяются как способности к созданию оригинального продукта, изделия, в процессе работы над которыми самостоятельно применены усвоенные знания, умения, навыки, проявляются хотя бы в минимальном отступлении от образца индивидуальность, художество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 философской точки зрения творческие способности включают в себя способность творчески воображать, наблюдать, неординарно мыслить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Таким образом, творчество – создание на основе того, что есть, того, чего еще не было. Это индивидуальные психологические особенности ребёнка, которые не зависят от умственных способностей и проявляются в детской фантазии, воображении, особом видении мира, своей точке зрения на окружающую действительность. При этом уровень творчества считается тем более высоким, чем большей оригинальностью характеризуется творческий результат.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заключается в том, что занятия позволяют дать детям дополнительные сведения по трудовому обучению. Деятельность детей направлена на решение и воплощение в материале разнообразных задач, связанных с изготовлением вначале простейших, затем более сложных изделий и их художественным оформлением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На основе предложенных для просмотра изделий происходит ознакомление с профессиями дизайнера, скульптора. Уже в начальной школе учащиеся пробуют себя в роли специалиста той или иной профессии. Ученики фантазируют, выражают свое мнение, доказывают свою точку зрения по выполнению той или иной работы, развивают художественный вкус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урс «Мир творчества» развивает творческие способности – процесс, который пронизывает все этапы развития личности ребёнка, пробуждает инициативу и самостоятельность принимаемых решений, привычку к свободному самовыражению, уверенность в себе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Формы и режим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«Мир творчества» адресована учащимся 3 класса.  Занятия проводятся 1 раз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На занятиях используются разнообразные приемы работы – беседы, игры, практическая деятельность, выставки. Они предполагают коллективные, групповые, индивидуальные формы работы с деть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составляющие занят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тельный момент (правила хорошего тона, этике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рабочего ме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торение пройденного матери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и проведение занятия (включает следующие структурные эле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и: вводный – проводится перед началом практической работы, текущий – во время выполнения практической работы, заключительный – по окончании заня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, анализ, оценка ра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в порядок рабочего ме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енные элементы не обязательно использовать на каждом занят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 контроль   в форм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ир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ие работы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оценка и самоконтроль определение учеником границ своего «знания –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рки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в зачётном листе учителя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В рамках накопительной системы, создание портфолио</w:t>
      </w:r>
      <w:r>
        <w:rPr>
          <w:rFonts w:cs="Times New Roman" w:ascii="Times New Roman" w:hAnsi="Times New Roman"/>
          <w:spacing w:val="-3"/>
          <w:sz w:val="24"/>
          <w:szCs w:val="24"/>
          <w:lang w:val="tt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подведения итогов в реализации программы «Мир творчества» является выставка творческих работ обучающихся. А такж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в процессе обучения осуществляется контроль за уровнем знаний и умений обучающихся. Каждая созданная работа наглядно показывает возможности учащегося. Уровень усвоения программного материала определяется по результатам выполнения практических работ.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зультаты первого уровня:</w:t>
      </w:r>
      <w:r>
        <w:rPr>
          <w:rFonts w:cs="Times New Roman" w:ascii="Times New Roman" w:hAnsi="Times New Roman"/>
          <w:sz w:val="24"/>
          <w:szCs w:val="24"/>
        </w:rPr>
        <w:t xml:space="preserve"> получение элементарных представлений об эстетических идеалах и художественных ценностях культуры своего народа; приобретение знаний об эстетических идеалах, традициях художественной культуры родного края; умение видеть прекрасное в окружающем мире: природе родного края, в пространстве школы и дома.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зультаты второго уровня:</w:t>
      </w:r>
      <w:r>
        <w:rPr>
          <w:rFonts w:cs="Times New Roman" w:ascii="Times New Roman" w:hAnsi="Times New Roman"/>
          <w:sz w:val="24"/>
          <w:szCs w:val="24"/>
        </w:rPr>
        <w:t xml:space="preserve"> получение опыта переживания и позитивного отношения к художественным ценностям культуры своего народа; получение опыта самореализации в различных видах и формах художественного творчества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Результаты третьего уровня:</w:t>
      </w:r>
      <w:r>
        <w:rPr>
          <w:rFonts w:cs="Times New Roman" w:ascii="Times New Roman" w:hAnsi="Times New Roman"/>
          <w:sz w:val="24"/>
          <w:szCs w:val="24"/>
        </w:rPr>
        <w:t xml:space="preserve"> участие в акциях художественно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стетического направления в окружающем школу социу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КУРСА ВНЕУРОЧНОЙ ДЕЯТЕЛЬНОСТИ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одержание программы представлено различными видами трудовой деятельности (работа с бумагой, работа с природным материалом, работа с бросовым материалом и т.д.) и направлена на овладение школьниками необходимыми в жизни элементарными приемами ручной работы с разными материалами, изготовление игрушек, различных полезных предметов для школы и дома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ью данной программы является то, что она дает возможность каждому ребенку попробовать свои силы в разных видах декоративно-прикладного творчества, выбрать приоритетное направление и максимально реализоваться в нем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Spacing"/>
        <w:ind w:firstLine="156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Работа с природным материалом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з о флористике, монотипии. Повторение свойств  природных материалов и  способов  их обработки.      Подготовка материала к работе. Изготовление   композиций из засушенных листье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букета цветов с использованием арбузных семечек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кладывание мозаики с использованием семян, камешек, крупы.</w:t>
      </w:r>
    </w:p>
    <w:p>
      <w:pPr>
        <w:pStyle w:val="NoSpacing"/>
        <w:ind w:firstLine="15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firstLine="15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влекательное рисовани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ение знакомства с нетрадиционными способами рисования:, методами напыления (набрызгивания) и с использованием парафина.</w:t>
      </w:r>
      <w:r>
        <w:rPr>
          <w:rFonts w:cs="Times New Roman" w:ascii="Times New Roman" w:hAnsi="Times New Roman"/>
          <w:sz w:val="24"/>
          <w:szCs w:val="24"/>
        </w:rPr>
        <w:t xml:space="preserve">  Значимость основных цветов и знакомство с правилами сочетания цветов.</w:t>
      </w:r>
    </w:p>
    <w:p>
      <w:pPr>
        <w:pStyle w:val="NoSpacing"/>
        <w:ind w:left="1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композиций «На лесной опушке", «Корзина с фруктами», «Золотая рыбка», «Букет для мамы», «Рождественская ночь».</w:t>
      </w:r>
    </w:p>
    <w:p>
      <w:pPr>
        <w:pStyle w:val="Style18"/>
        <w:ind w:firstLine="156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Style18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Работа с бумагой и картон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 изучения свойств бумаги, техника безопасности при работе с н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азновидностями моделирования из бумаг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я изготовления зверушек-шариков из бумажных полосок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готовление зверушек-шариков «Свинка», «Овечка»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аппликаций и объемных фигур из гофрокарто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ладывание фигурок животных в технике орига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изготовления изделий в технике «Квиллинг». Выполнение изделий в технике «Квиллинг».</w:t>
      </w:r>
    </w:p>
    <w:p>
      <w:pPr>
        <w:pStyle w:val="NoSpacing"/>
        <w:ind w:firstLine="15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ind w:firstLine="15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та с пластилином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ение свойств глины и пластилина, знакомство с другими видами пластичных материалов.</w:t>
        <w:br/>
        <w:t>Лепка фигурок животных. Технология раскрашивания пластилином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коллективной  работы по изготовлению панно «Зоопарк» Лепка по замыслу детей «чайного сервиза»</w:t>
      </w:r>
    </w:p>
    <w:p>
      <w:pPr>
        <w:pStyle w:val="NoSpacing"/>
        <w:ind w:left="108" w:firstLine="156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Spacing"/>
        <w:ind w:left="108" w:firstLine="156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Работа с бросовым материал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поделок из ненужных вещей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алочек от мороженого, косметических палочек, ватных диско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готовление шумовых игрушек из пластиковых бутылок и круп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30"/>
        <w:gridCol w:w="5670"/>
        <w:gridCol w:w="1134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одное занят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еседа, ознакомление детей с особенностями занятий в кружке.</w:t>
              <w:br/>
              <w:t>Требования к поведению учащихся во время занятия.</w:t>
              <w:br/>
              <w:t xml:space="preserve">Соблюдение порядка на рабочем месте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гровые тренинги. «Знако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Работа с природным материал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лористика. Монотипия,    как вид печатной графики. </w:t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ставление композиций из засушенных листь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сувени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ряпичных  ку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линяной игруш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грушек из г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музыкальный инструмент был первы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умовых игрушек из пластиковых бутылок и кру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ервым запустил бумажного зме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умажного зм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влекательное рисование</w:t>
            </w:r>
          </w:p>
          <w:p>
            <w:pPr>
              <w:pStyle w:val="NoSpacing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с помощью шаблонов из паралона.</w:t>
            </w:r>
          </w:p>
          <w:p>
            <w:pPr>
              <w:pStyle w:val="NoSpacing"/>
              <w:ind w:left="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с элементами напыления (набрызгивания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з истории бумаг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оздание </w:t>
            </w:r>
            <w:r>
              <w:rPr>
                <w:rFonts w:cs="Times New Roman" w:ascii="Times New Roman" w:hAnsi="Times New Roman"/>
              </w:rPr>
              <w:t>композиции из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Оригами».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накомство с оригами. Складывание фигурок животных в технике ориг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стилиновая аппликац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исование пластилином на картоне.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– лоскутная аппликац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аппликации «Петя-петушо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изготовления зверушек-шариков из бумажных полосо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зверушки-шарика «Рыб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зверушки-шарика «Лягушка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 (с использованием семян, камешек, яичной скорлупы).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  рисунка, подготовка  материала.  Изгото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Работа с бросовым материалом</w:t>
            </w:r>
          </w:p>
          <w:p>
            <w:pPr>
              <w:pStyle w:val="NoSpacing"/>
              <w:tabs>
                <w:tab w:val="clear" w:pos="708"/>
                <w:tab w:val="left" w:pos="483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83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зготовление топиарий из ватных дисков.</w:t>
              <w:tab/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украш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 из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игруш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крашение классной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оисхождения сувени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а из подруч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-маскара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лендаря семейных праз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люди начали строить до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ома из кар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 каток!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едяных игрушек (или катание на кат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! Цирк! Цирк!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афиши предст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мостках теат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сцены теа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оздал автомоби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машины из деталей констру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само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амолета из деталей констру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ох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ун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йнер. Парох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Корабл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ые ма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. Уборочная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 в подводный мир (аквариу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нить «Рыб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очные материал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целлофана, пластика, карт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шкатул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для шкату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пришла тарел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из папье-ма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су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тар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И МЕТАПРЕДМЕТН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обучающегося будут сформирован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новым видам прикладного творчества, к новым способам самовыра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й интерес к новым способам исследования технологий и материал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онимание причин успешности/неуспешности 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позиции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й познавательной мотив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го интереса к новым способам по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учител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пособ и результат действ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ходить варианты решения творческой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смогут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, стремиться к координации при выполнении коллективных работ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, приходить к общему решен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по существу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ействия партнё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обосновывать свою позиц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монологической и диалогической формой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партнёрам в сотрудничестве необходимую взаимо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, выделять главно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(целое из частей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, классификацию по разным критериям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 об объек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и конструировать предложенную (поставленную) творческую задачу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в соответствии с исследовательской задачей с использованием ресурсов библиотек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занятий по предложенной программе учащиеся получат возможнос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разное мышление, воображение, интеллект, фантазию, техническое мышление, творческие способ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знания и представления о традиционных и современных материалах для прикладного творче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новыми технологическими приёмами обработки различных материал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нее изученные приёмы в новых комбинациях и сочетан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навыки трудовой деятельности в коллектив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сильную помощь в дизайне и оформлении класса, школы, своего жилищ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чь оптимального для каждого уровня развит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работы с информ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708" w:top="993" w:footer="708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901338" o:spid="shape_0" fillcolor="silver" stroked="f" o:allowincell="f" style="position:absolute;margin-left:142.6pt;margin-top:152.1pt;width:443.35pt;height:17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АСОШ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eastAsia="Times New Roman" w:cs="Times New Roman"/>
      <w:b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tback">
    <w:name w:val="butback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Style15">
    <w:name w:val="Основной текст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75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10:00Z</dcterms:created>
  <dc:creator>Божченко</dc:creator>
  <dc:description/>
  <cp:keywords/>
  <dc:language>en-US</dc:language>
  <cp:lastModifiedBy>ученик 8</cp:lastModifiedBy>
  <cp:lastPrinted>2015-11-03T15:42:00Z</cp:lastPrinted>
  <dcterms:modified xsi:type="dcterms:W3CDTF">2017-10-16T17:31:00Z</dcterms:modified>
  <cp:revision>7</cp:revision>
  <dc:subject/>
  <dc:title>Муниципальное образовательное учреждение</dc:title>
</cp:coreProperties>
</file>